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OOD SLEEP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  Karlan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time there was our overlapping leg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circling arms just there at daw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ould lea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those soft violences we did not see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 shook in need of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e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y caught us up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ow those touches, no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 urgent now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ermit our drifting i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drifting ou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f that dawn sleep they serv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stirring there heroic memori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 sweetly so, so when our bodies curl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ike fitted spoon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I have you in han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my hand now mostly easy on your thigh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at it i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s warm and friendly lov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ur well wed parts celebrate at dawn.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06:03:00Z</dcterms:created>
  <dc:creator>Paul &amp; Karlann Coughlin</dc:creator>
  <dc:description/>
  <dc:language>en-US</dc:language>
  <cp:lastModifiedBy>Paul &amp; Karlann Coughlin</cp:lastModifiedBy>
  <dcterms:modified xsi:type="dcterms:W3CDTF">2004-11-14T06:16:00Z</dcterms:modified>
  <cp:revision>1</cp:revision>
  <dc:subject/>
  <dc:title>GOOD SLEEP</dc:title>
</cp:coreProperties>
</file>